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EYLÜL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 xml:space="preserve">: 24-36 A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EYLÜ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t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 Art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İlköğretim Haftası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EKİM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>: 24-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EK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22-24.4 Soru cümleleri kura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 Söylenen rengi göst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 Art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5.Basit cümlelerde zamirleri kullan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5.Açık uçlu sorular so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iCs/>
              </w:rPr>
              <w:t>31-36. 4. Grupla şarkı söyler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>
          <w:trHeight w:val="9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ayvanları Koruma Günü-4 Ekim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umhuriyet Bayramı-29 Ekim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KASIM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>:24- 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S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S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1 Tek basamaklı sayıları art arda söyl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 Söylenen rengi göst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 Art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1.Çoğul ekini kullan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0"/>
                <w:szCs w:val="20"/>
              </w:rPr>
              <w:t xml:space="preserve">KABA MOTOR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15-20 m. yükseklikten at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31-36.3. Belirli bir uzaklığı (ortalama 15-20 cm) atlayarak geç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4.Hareketli topa tekme at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5. Kendisine doğru atılan topu yakalamak için kollarını uz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6.Koşarken durup yerdeki nesneyi alıp koşmaya devam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Alçak engellerin üzerinden at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8. Pedal çev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9.Tek ayak üzerinde sıç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iCs/>
              </w:rPr>
              <w:t>31-36.10 Basit vurmalı çalgılar ça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Nesneleri belirli bir hat üzerinde yan yana d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Oynamak istediği kişiyi seç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Kendine ait nesneleri paylaş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ind w:left="175" w:hanging="175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tatürk Haftası-10-16 Kasım</w:t>
            </w:r>
          </w:p>
          <w:p>
            <w:pPr>
              <w:pStyle w:val="ListeParagraf"/>
              <w:numPr>
                <w:ilvl w:val="0"/>
                <w:numId w:val="1"/>
              </w:numPr>
              <w:spacing w:before="0" w:after="20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ler Günü-24 Kasım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ARALIK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 xml:space="preserve">: 24-36 A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0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RAL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 Yakın geçmişteki olayları hatırl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Oynamak istediği kişiyi seç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OCAK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 xml:space="preserve">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(Ay)</w:t>
        <w:tab/>
        <w:t xml:space="preserve">: 24-36 A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5.Açık uçlu sorular so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ŞUBAT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Okul Adı 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>: 24-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5 Varlıkların seslerini resimleriyle eş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MART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>: 24-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 Söylenen rengi göste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Nesneleri birden fazla özelliğine göre sınıf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 Yakın geçmişteki olayları hatır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6. Basit cümlelerde edatları kullanı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5.Açık uçlu sorular sor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0"/>
                <w:szCs w:val="20"/>
              </w:rPr>
              <w:t xml:space="preserve">KABA MOTOR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9.Tek ayak üzerinde sıç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3.Nesneleri belirli bir hat üzerinde yan yana diz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Modele bakarak yuvarlak çizgi çizer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BAKIM BESLENME SAĞLIK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5-30.3. Yardımsız ellerini yık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31-36.2. Kirlettiği yeri temizlemeye çalış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rman Haftası 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 Mart İstiklal Marşının Kabul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NİSAN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kul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 xml:space="preserve">: 24-36 A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İ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İ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 Söylenen rengi göste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Nesneleri birden fazla özelliğine göre sınıf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3. Sorulduğunda zıt kavramlar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 Yakın geçmişteki olayları hatır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7. Basit ritim kalıplarını tekrar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Çoğul ekini kullan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Üç ve daha fazla sözcüklü cümleler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5.Basit cümlelerde zamirleri kullanı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6. Basit cümlelerde edatları kullanı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Resimde gördüğü olayları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5.Açık uçlu sorular sor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0"/>
                <w:szCs w:val="20"/>
              </w:rPr>
              <w:t xml:space="preserve">KABA MOTOR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 Hedefe top at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KIM BESLENME SAĞLIK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5-30.3. Yardımsız ellerini yık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31-36.2. Kirlettiği yeri temizlemeye çalışır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lusal Egemenlik ve Çocuk Bayramı (23 Nisan)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ünya Kitap Günü ( 23 Nisan gününü içine alan hafta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MAYIS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Okul Adı 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 (Ay)</w:t>
        <w:tab/>
        <w:t>: 24-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AY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5 Varlıkların seslerini resimleriyle eş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 Yakın geçmişteki olayları hatır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8. Basit şarkıları ezber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Anlaşılır şekilde konuşu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3.Adını ve soyadını söyl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25-30.9.Anlatılan öyküyü din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İki basit cümleyi birleş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4.Çevresindeki ya da öyküdeki olayları dramatize e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iCs/>
              </w:rPr>
              <w:t xml:space="preserve">31-36.5.Açık uçlu sorular sor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0"/>
                <w:szCs w:val="20"/>
              </w:rPr>
              <w:t xml:space="preserve">KABA MOTOR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. Hedefe top ata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5. Kendisine doğru atılan topu yakalamak için kollarını uz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BAKIM, BESLENME, SAĞLI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5-30.3. Yardımsız ellerini yık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1-36.2. Kirlettiği yeri temizlemeye çalışır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</w:tc>
      </w:tr>
      <w:tr>
        <w:trPr>
          <w:trHeight w:val="6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neler günü (Mayıs ayının ikinci Pazar günü)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 Mayıs Gençlik ve Spor Bayramı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>HAZİRAN AYI EĞİTİM PL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Okul Adı </w:t>
        <w:tab/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Tarih</w:t>
        <w:tab/>
        <w:tab/>
        <w:t xml:space="preserve">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Yaş Grubu(Ay)</w:t>
        <w:tab/>
        <w:t>: 24-36 A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</w:rPr>
        <w:t>Öğretmen Adı</w:t>
        <w:tab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87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AYLAR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AZANIMLAR VE GÖSTERGELERİ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HAZİ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BİLİŞSEL GELİŞİ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 Tek basamaklı sayıları ard arda söyl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2 Çeşitli rollere girerek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 Ard arda verilen üç yönergeyi yerine getiri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Neden-sonuç ilişkisi kur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DİL GELİŞİM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3.Dinlediği öyküyü anlatı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İNCE MOTOR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1.Yumuşak malzemelerle şekiller oluştur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SOSYAL ve DUYGUSAL GELİŞİ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25-30.4. Basit kurallara uy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1. Yaşıtlarıyla birlikte oyun oyn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31-36.2. Grup içi konuşmalara katılı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</w:rPr>
              <w:t xml:space="preserve">31-36. 4. Grupla şarkı söyler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BAKIM, BESLENME, SAĞLIK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25-30.3. Yardımsız ellerini yıka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bCs/>
                <w:iCs/>
              </w:rPr>
              <w:t>31-36.2. Kirlettiği yeri temizlemeye çalışı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ÇOCUKLAR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GRAM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ÖĞRETMEN AÇISINDAN: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sectPr>
      <w:type w:val="nextPage"/>
      <w:pgSz w:w="11906" w:h="16838"/>
      <w:pgMar w:left="992" w:right="992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HafifVurgulama">
    <w:name w:val="Hafif Vurgulama"/>
    <w:qFormat/>
    <w:rPr>
      <w:rFonts w:cs="Times New Roman"/>
      <w:i/>
      <w:color w:val="80808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8:00Z</dcterms:created>
  <dc:creator>mustafa.can</dc:creator>
  <dc:description/>
  <cp:keywords/>
  <dc:language>en-US</dc:language>
  <cp:lastModifiedBy>Adem Fidan</cp:lastModifiedBy>
  <cp:lastPrinted>2019-08-26T15:05:00Z</cp:lastPrinted>
  <dcterms:modified xsi:type="dcterms:W3CDTF">2022-08-25T14:29:00Z</dcterms:modified>
  <cp:revision>62</cp:revision>
  <dc:subject/>
  <dc:title/>
</cp:coreProperties>
</file>